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ЕЗЕРСКИЙ МУНИЦИПАЛЬНЫЙ ОКРУГ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РЕЛ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 МУЕЗЕРСКОГО МУНИЦИПАЛЬНОГО ОКРУГА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>
          <w:rFonts w:eastAsia="Times New Roman"/>
          <w:b/>
          <w:sz w:val="26"/>
          <w:szCs w:val="26"/>
        </w:rPr>
        <w:t xml:space="preserve">от 27 октября 2025 г .                                                           </w:t>
        <w:tab/>
        <w:t xml:space="preserve"> № 18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/>
      </w:pPr>
      <w:r>
        <w:rPr>
          <w:b/>
          <w:sz w:val="26"/>
          <w:szCs w:val="26"/>
        </w:rPr>
        <w:t>3 сессия 1 созыва</w:t>
      </w:r>
    </w:p>
    <w:p>
      <w:pPr>
        <w:pStyle w:val="Normal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нятии Устава Муезерского </w:t>
      </w:r>
    </w:p>
    <w:p>
      <w:pPr>
        <w:pStyle w:val="Normal"/>
        <w:spacing w:lineRule="auto" w:line="24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Республики Карелия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8"/>
        <w:rPr/>
      </w:pPr>
      <w:r>
        <w:rPr>
          <w:sz w:val="26"/>
          <w:szCs w:val="26"/>
        </w:rPr>
        <w:t xml:space="preserve"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Федеральным законом от 21 июля 2005 года № 97-ФЗ «О государственной регистрации уставов муниципальных образований», Законом Республики Карелия от 21 апреля 2025 года № 3050-ЗРК «О преобразовании всех поселений, входящих в состав муниципального образования «Муезерский муниципальный район», путем их объединения и наделении вновь образованного муниципального образования статусом муниципального округа», </w:t>
      </w:r>
      <w:r>
        <w:rPr>
          <w:b/>
          <w:sz w:val="26"/>
          <w:szCs w:val="26"/>
        </w:rPr>
        <w:t>Совет Муезерского муниципального округа р е ш и л: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 Принять Устав Муезерского муниципального округа Республики Карелия (прилагается).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и силу: </w:t>
      </w:r>
    </w:p>
    <w:p>
      <w:pPr>
        <w:pStyle w:val="Style17"/>
        <w:suppressAutoHyphens w:val="false"/>
        <w:spacing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1) Устав муниципального</w:t>
      </w:r>
      <w:r>
        <w:rPr>
          <w:rFonts w:cs="Times New Roman" w:ascii="Times New Roman" w:hAnsi="Times New Roman"/>
          <w:bCs/>
          <w:i w:val="false"/>
          <w:iCs w:val="false"/>
          <w:kern w:val="0"/>
          <w:sz w:val="26"/>
          <w:szCs w:val="26"/>
          <w:lang w:eastAsia="ru-RU"/>
        </w:rPr>
        <w:t xml:space="preserve"> образования «Муезерский муниципальный район», принятый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решением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Совета Муезерского муниципального района от 22 мая 2006 года № 376 «</w:t>
      </w:r>
      <w:r>
        <w:rPr>
          <w:rFonts w:cs="Times New Roman" w:ascii="Times New Roman" w:hAnsi="Times New Roman"/>
          <w:bCs/>
          <w:i w:val="false"/>
          <w:iCs w:val="false"/>
          <w:kern w:val="0"/>
          <w:sz w:val="26"/>
          <w:szCs w:val="26"/>
          <w:lang w:eastAsia="ru-RU"/>
        </w:rPr>
        <w:t>Об утверждении Устава муниципального образования «Муезерский муниципальный район» в новой редакции»;</w:t>
      </w:r>
    </w:p>
    <w:p>
      <w:pPr>
        <w:pStyle w:val="Normal"/>
        <w:spacing w:lineRule="auto" w:line="240"/>
        <w:ind w:firstLine="709"/>
        <w:rPr/>
      </w:pPr>
      <w:r>
        <w:rPr>
          <w:bCs/>
          <w:iCs/>
          <w:sz w:val="26"/>
          <w:szCs w:val="26"/>
        </w:rPr>
        <w:t>2)</w:t>
      </w:r>
      <w:r>
        <w:rPr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решение Совета Муезерского муниципального района от 09 ноября 2006 года № 60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3) решение Совета Муезерского муниципального района от 22 августа 2007 года № 119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) решение Совета Муезерского муниципального района от 12 августа 2009 года № 294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5) решение Совета Муезерского муниципального района от 19 мая 2010 года  № 62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6) решение Совета Муезерского муниципального района от 8 декабря 2010 года № 83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7) решение Совета Муезерского муниципального района от 26 февраля 2013 года № 222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8) решение Совета Муезерского муниципального района от 20 февраля 2014 года № 38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9) решение  Совета Муезерского муниципального района от 29 апреля 2015 года № 117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0) решение Совета Муезерского муниципального района от 29 марта 2016 года № 189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1) решение  Совета Муезерского муниципального района от 16 мая 2019 года № 48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2) решение  Совета Муезерского муниципального района от 10 апреля 2023 года № 270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3) решение  Совета Муезерского муниципального района от 28 сентября 2023 года № 288 «О внесении изме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4) решение Совета Муезерского муниципального района от 28 сентября 2023 года № 289 «О внесении изменения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15) решение Совета Муезерского муниципального района от 29 марта 2024 года № 338 «О внесени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6) решение Совета Муезерского муниципального района от 10 июня 2024 года № 348 «О внесении изменений и дополнений в Устав муниципального образования «Муезерский муниципальный район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7) Устав муниципального образования «Воломское сельское поселение», принятый решением Совета Воломского сельского поселения от 20 марта 2014 года № 27 «Об утверждении Устава муниципального образования «Воломское сельское поселение» в новой редакции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8) решение  Совета Воломского сельского поселения от 12 февраля 2015 года № 49 «О внесении изменений в Устав муниципального образования «Волом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19) решение Совета Воломского сельского поселения от 4 февраля 2021 года № 66 «О внесении изменений и дополнений в Устав муниципального образования «Волом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0) решение Совета Воломского сельского поселения от 7 февраля 2022 года № 86 «О внесении изменений и дополнений в Устав муниципального образования «Волом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1) решение Совета Воломского сельского поселения от 02 августа 2022 года № 96 «О внесении изменений и дополнений в Устав Воломского сельского поселен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2) решение Совета Воломского сельского поселения от 20 июня 2023 года № 21 «О внесении изменений и дополнений в Устав муниципального образования «Волом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3) решение Совета Воломского сельского поселения от 17 октября 2023 года № 28 «О внесении изменений в Устав Воломского сельского поселен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4) решение Совета Воломского сельского поселения от 31 октября 2024 года № 48 «О внесении изменений и дополнений в Устав Воломского сельского поселен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5) решение Совета Пенингского сельского поселения от 14 декабря 2023 года № 6 «Об Уставе Пенингского сельского поселения Муезерского муниципального района Республики Карел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6) Устав Суккозерского сельского поселения, принятый решением Совета Суккозерского сельского поселения от 03 ноября 2017 года № 99 «О принятии Устава муниципального образования «Суккозерское сельское поселение» в новой редакции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7) решение Совета Суккозерского сельского поселения от 14 декабря 2020 года № 51 «О принятии решения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8) решение Совета Суккозерского сельского поселения от 17 ноября 2021 года № 67 «О принятии решения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9) решение Совета Суккозерского сельского поселения от 14 ноября 2022 года № 91 «О принятии решения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0) решение Совета Суккозерского сельского поселения от 7 сентября 2023 года № 116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1) решение Совета Суккозерского сельского поселения от 16 мая 2024 года № 24 «О внесении изменений и дополнений в Устав муниципального образования «Суккозерское сельское поселение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32) Устав Лендерского сельского поселения Муезерского муниципального района Республики Карелия, принятый решением Совета Лендерского сельского поселения от 20 июля 2023 года № 30 «Об Уставе Лендерского сельского поселения Муезерского муниципального района Республики Карел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3) решение  Совета Лендерского сельского поселения от 23 апреля 2024 года № 41 «О внесении изменений в Устав Лендерского сельского поселения Муезерского муниципального района Республики Карелия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34) Устав муниципального образования «Ребольское сельское поселение», принятый  решением Совета Ребольского сельского поселения от 24 июня 2010 года № 30 «О принятии Устава муниципального образования «Ребольское сельское поселение» в новой редакции»;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35) решение Совета Ребольского сельского поселения от 17 ноября 2010 года № 42 «О внесении изменений и дополнений в Устав муниципального образования «Ребольское сельское поселение»;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6) решение Совета Ребольского сельского поселения от 20 августа 2014 года № 79 «О принятии решения «О внесении изменений и дополнений в Устав муниципального образования «Ребольское сельское поселение»; 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37) решение Совета Ребольского сельского поселения от 10 апреля 2020 года № 83 «О внесении изменений и дополнений в Устав Ребольского сельского поселения»;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8) Устав Ругозерского сельского поселения, принятый  решением Совета Ругозерского сельского поселения от 21 декабря 2005 года № 4 «О принятии  Устава Ругозерского сельского поселения»; </w:t>
      </w:r>
    </w:p>
    <w:p>
      <w:pPr>
        <w:pStyle w:val="Normal"/>
        <w:spacing w:lineRule="auto" w:line="24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39) решение Совета Ругозерского сельского поселения от 5 февраля 2010 года № 16 «О принятии решения «О внесении изменений в Устав муниципального образования «Ругозерское сельское поселение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0) решение Совета Ругозерского сельского поселения от 21 января 2015 года № 41 «О принятии решения «О внесении изменений и дополнений в Устав муниципального образования «Руг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41) решение  Совета Ругозерского сельского поселения от 11 ноября 2020 года № 46 «О принятии решения «О внесении изменений и дополнений в Устав муниципального образования «Ругозерское сельское поселение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2) решение Совета Ругозерского сельского поселения от 23 мая 2022 года № 75 «О внесении изменений и дополнений в Устав муниципального образования «Ругозерское сельское поселение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43) решение  Совета Ругозерского сельского поселения от 17 ноября 2023 года № 32 «О внесении изменений в Устав муниципального образования Ругозерского сельского поселения»;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44) решение  Совета Ругозерского сельского поселения от 19 декабря 2024 года № 55 «О внесении изменений и дополнений в Устав Ругозерского сельского поселения»;</w:t>
      </w:r>
    </w:p>
    <w:p>
      <w:pPr>
        <w:pStyle w:val="Normal"/>
        <w:spacing w:lineRule="auto" w:line="240"/>
        <w:ind w:firstLine="709"/>
        <w:rPr/>
      </w:pPr>
      <w:r>
        <w:rPr>
          <w:sz w:val="26"/>
          <w:szCs w:val="26"/>
        </w:rPr>
        <w:t>45) Устав Ледмозерского сельского поселения Муезерского муниципального района Республики Карелия, принятый решением Совета Ледмозерского сельского поселения от 31 января 2022 года № 89 «Об Уставе Ледмозерского сельского поселения Муезерского муниципального района Республики Карелия»;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46) Устав Муезерского городского поселения Муезерского муниципального района Республики Карелия, принятый решением Совета Муезерского городского поселения от 28 февраля 2024 года № 51 «О принятии Устава Муезерского городского поселения Муезерского муниципального района Республики Карелия».</w:t>
      </w:r>
    </w:p>
    <w:p>
      <w:pPr>
        <w:pStyle w:val="Normal"/>
        <w:autoSpaceDE w:val="fals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   </w:t>
      </w:r>
    </w:p>
    <w:p>
      <w:pPr>
        <w:pStyle w:val="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езерского муниципального округа                                                       В.Н. Волков   </w:t>
      </w:r>
    </w:p>
    <w:p>
      <w:pPr>
        <w:pStyle w:val="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Муезерского муниципального района</w:t>
        <w:tab/>
        <w:tab/>
        <w:tab/>
        <w:tab/>
        <w:tab/>
        <w:t>М.А. Седле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qFormat/>
    <w:pPr>
      <w:widowControl/>
      <w:suppressLineNumbers/>
      <w:suppressAutoHyphens w:val="true"/>
      <w:spacing w:lineRule="auto" w:line="240" w:before="120" w:after="120"/>
      <w:jc w:val="left"/>
      <w:textAlignment w:val="baseline"/>
    </w:pPr>
    <w:rPr>
      <w:rFonts w:ascii="Arial" w:hAnsi="Arial" w:cs="Arial"/>
      <w:i/>
      <w:iCs/>
      <w:kern w:val="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8:28:00Z</dcterms:created>
  <dc:creator>adminmuez</dc:creator>
  <dc:description/>
  <cp:keywords/>
  <dc:language>en-US</dc:language>
  <cp:lastModifiedBy>Пользователь Windows</cp:lastModifiedBy>
  <cp:lastPrinted>2025-10-27T14:39:00Z</cp:lastPrinted>
  <dcterms:modified xsi:type="dcterms:W3CDTF">2025-10-27T11:39:00Z</dcterms:modified>
  <cp:revision>8</cp:revision>
  <dc:subject/>
  <dc:title>РЕСПУБЛИКА КАРЕЛИЯ</dc:title>
</cp:coreProperties>
</file>